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i/>
          <w:lang w:val="ru-RU"/>
        </w:rPr>
        <w:t>українські націоналісти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</w:t>
      </w:r>
      <w:r>
        <w:rPr>
          <w:rFonts w:ascii="Times New Roman" w:hAnsi="Times New Roman"/>
          <w:b w:val="false"/>
          <w:u w:val="single"/>
        </w:rPr>
        <w:t>історії</w:t>
      </w:r>
      <w:r>
        <w:rPr>
          <w:rFonts w:ascii="Times New Roman" w:hAnsi="Times New Roman"/>
          <w:b w:val="false"/>
        </w:rPr>
        <w:t>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є, але визначена не зовсім прави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всі вказані методи використовую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варто посилити аргументаціє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використані праці Д. Титаренка, С. Петрух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жерела використовуються опубліковані. Аналіз їх проведено поверхо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0</Words>
  <Characters>1271</Characters>
  <CharactersWithSpaces>108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0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